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62298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голови СВК “Ласків” Паличука І.Й., 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ВК “Ласків”  на розробку технічної документації по інвентаризації  земельних ділянок загальною площею 16 га, під незатребуваними паями в оренду  для ведення товарного сільськогосподарського виробництва в межах  Ласк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1</dc:creator>
  <dc:description/>
  <dc:language>en-US</dc:language>
  <cp:lastModifiedBy>Вiддiл контролю</cp:lastModifiedBy>
  <cp:lastPrinted>2004-06-09T17:16:00Z</cp:lastPrinted>
  <dcterms:modified xsi:type="dcterms:W3CDTF">2004-07-07T12:37:00Z</dcterms:modified>
  <cp:revision>3</cp:revision>
  <dc:subject/>
  <dc:title> </dc:title>
</cp:coreProperties>
</file>